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5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ience Investiga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rimental Procedur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fe Laboratory Procedur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riabl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uestion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ypothesi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iven question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dent generated question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ognize potential hazard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ipulate materials and equipm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duct appropriate procedur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y dependent and independe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e of a contro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ipulat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be relationships betwee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fine operationall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lain observation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e inferences &amp; prediction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velop the relationship between evidence &amp; explanation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2520"/>
        <w:gridCol w:w="2520"/>
        <w:gridCol w:w="2520"/>
        <w:gridCol w:w="2520"/>
      </w:tblGrid>
      <w:tr>
        <w:trPr>
          <w:trHeight w:val="26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ve 10</w:t>
            </w:r>
          </w:p>
        </w:tc>
      </w:tr>
      <w:tr>
        <w:trPr>
          <w:trHeight w:val="216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ey Concepts pulled from the </w:t>
              <w:br/>
              <w:t>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e Dat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del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unicating Information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 Technologi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ientifically Literate Viewpoint</w:t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 Objective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asur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is of da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ph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iction model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 hypothes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e how data fi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ke prediction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unicate finding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end conclusions of scientific investigation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escribe strengths &amp; weaknesses of claims, arguments, and/or dat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ther and analyze da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ualize da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seminate findings to othe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ientific tex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c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ents in the popular press</w:t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 Op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cts that will be shared with cla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 Reading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xtbook Correl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32"/>
        <w:u w:val="single"/>
      </w:rPr>
    </w:pPr>
    <w:r>
      <w:rPr>
        <w:b/>
        <w:bCs/>
        <w:i/>
        <w:sz w:val="32"/>
        <w:u w:val="single"/>
      </w:rPr>
      <w:t>Science Inquiry Pacing Guide</w:t>
    </w:r>
  </w:p>
  <w:p>
    <w:pPr>
      <w:pStyle w:val="Normal"/>
      <w:jc w:val="center"/>
      <w:rPr/>
    </w:pPr>
    <w:r>
      <w:rPr/>
      <w:t>Linda Walker Cane Creek Midd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2:57:00Z</dcterms:created>
  <dc:creator>Director Of Technology</dc:creator>
  <dc:description/>
  <dc:language>en-US</dc:language>
  <cp:lastModifiedBy>LindaWalker</cp:lastModifiedBy>
  <cp:lastPrinted>2008-09-22T18:56:00Z</cp:lastPrinted>
  <dcterms:modified xsi:type="dcterms:W3CDTF">2008-09-22T22:57:00Z</dcterms:modified>
  <cp:revision>2</cp:revision>
  <dc:subject/>
  <dc:title>Focus </dc:title>
</cp:coreProperties>
</file>